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ZIP-file format of 3 Beatles' songs sequenc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 format. Use uudecode to convert this file to ZIP-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PKUNZIP to unzip them to Standard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:</w:t>
        <w:tab/>
        <w:t>GOLDEN.MID ( Golden Slumb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Y.MID ( Carry that w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.MID ( The End ) { Including awesome guitar solo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ost more of thes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m fellow Beatles' f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mail to : ujmitola@uxa.ecn.bgu.edu ( Joe Mitola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